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8852189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9579713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98910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0188103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8550592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