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25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21180"/>
      <w:r>
        <w:rPr/>
        <w:t>DHCP Relay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DHCP Relay</w:t>
      </w:r>
      <w:r>
        <w:rPr>
          <w:i/>
          <w:sz w:val="28"/>
        </w:rPr>
        <w:t xml:space="preserve"> CLI commands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103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0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103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9"/>
        </w:numPr>
        <w:spacing w:lineRule="atLeast" w:line="280"/>
        <w:rPr/>
      </w:pPr>
      <w:r>
        <w:rPr/>
        <w:t>DHCP relay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DHCP relay commands provided by the CLI:</w:t>
      </w:r>
    </w:p>
    <w:tbl>
      <w:tblPr>
        <w:tblW w:w="62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3672"/>
      </w:tblGrid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scription/Console command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add interfac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add interface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clear interfaces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clear interfaces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delete interfac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delete interface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list interfaces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list interfaces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add server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add server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clear servers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clear servers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delete server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delete server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enable|disabl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enable|disable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list servers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list servers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show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show</w:t>
            </w:r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update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dhcprelay update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1"/>
        </w:numPr>
        <w:spacing w:lineRule="atLeast" w:line="280" w:before="200" w:after="40"/>
        <w:rPr/>
      </w:pPr>
      <w:r>
        <w:rPr/>
        <w:t>DHCP-relay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Jargon"/>
        </w:rPr>
        <w:t>dhcp relay</w:t>
      </w:r>
      <w:r>
        <w:rPr/>
        <w:t xml:space="preserve"> </w:t>
      </w:r>
      <w:r>
        <w:rPr>
          <w:rStyle w:val="Emphasis"/>
        </w:rPr>
        <w:t>console</w:t>
      </w:r>
      <w:r>
        <w:rPr/>
        <w:t xml:space="preserve"> commands and, if available, their equivalent CLI command:</w:t>
      </w:r>
    </w:p>
    <w:tbl>
      <w:tblPr>
        <w:tblW w:w="61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4521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add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hcprelay add server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config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hcprelay list server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delete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dhcprelay delete server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help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dhcprelay help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pool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dhcprelay pool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status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dhcprelay statu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trace/untrace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system log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hcprelay version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dhcprelay version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add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hcprelay add interfac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add interface &lt;ipinterface&gt;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 DHCP relay to operate on a specific IP interface. The IP interface is defined as a DHCP rely IP interface. By setting DHCP server to operate on other interfaces, you can simultaneously use DHCP relay and server in your configuration.</w:t>
      </w:r>
    </w:p>
    <w:p>
      <w:pPr>
        <w:pStyle w:val="Notes"/>
        <w:keepNext w:val="true"/>
        <w:widowControl w:val="false"/>
        <w:spacing w:lineRule="exact" w:line="240" w:before="80" w:after="200"/>
        <w:rPr>
          <w:rFonts w:ascii="Garamond" w:hAnsi="Garamond" w:cs="Garamond"/>
        </w:rPr>
      </w:pPr>
      <w:r>
        <w:rPr>
          <w:rFonts w:cs="Arial" w:ascii="Arial" w:hAnsi="Arial"/>
        </w:rPr>
        <w:tab/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Note – You </w:t>
      </w:r>
      <w:r>
        <w:rPr>
          <w:b/>
        </w:rPr>
        <w:t>cannot</w:t>
      </w:r>
      <w:r>
        <w:rPr/>
        <w:t xml:space="preserve"> set both DHCP relay and DHCP server to operate on the same interface – you must use different interfaces for each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drawing>
                                <wp:inline distT="0" distB="0" distL="0" distR="0">
                                  <wp:extent cx="374650" cy="374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5pt;mso-wrap-distance-left:0pt;mso-wrap-distance-right:0pt;mso-wrap-distance-top:0pt;mso-wrap-distance-bottom:0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4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drawing>
                          <wp:inline distT="0" distB="0" distL="0" distR="0">
                            <wp:extent cx="374650" cy="374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340"/>
        <w:gridCol w:w="1641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interface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name of the existing interface that you want DHCP relay to operate on. To display interface names, use the </w:t>
            </w:r>
            <w:r>
              <w:rPr>
                <w:i/>
              </w:rPr>
              <w:t>ip list interfaces</w:t>
            </w:r>
            <w:r>
              <w:rPr/>
              <w:t xml:space="preserve"> command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add interface iplan</w:t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server add interface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 list interface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add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hcprelay clear interfac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clear interfaces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 all DHCP relay IP interfaces previously defined using the </w:t>
      </w:r>
      <w:r>
        <w:rPr>
          <w:i/>
        </w:rPr>
        <w:t>dhcprelay add interface</w:t>
      </w:r>
      <w:r>
        <w:rPr/>
        <w:t xml:space="preserve"> command.</w:t>
      </w:r>
    </w:p>
    <w:p>
      <w:pPr>
        <w:pStyle w:val="Notes"/>
        <w:keepNext w:val="true"/>
        <w:widowControl w:val="false"/>
        <w:spacing w:lineRule="exact" w:line="240" w:before="80" w:after="200"/>
        <w:rPr>
          <w:rFonts w:ascii="Garamond" w:hAnsi="Garamond" w:cs="Garamond"/>
        </w:rPr>
      </w:pPr>
      <w:r>
        <w:rPr>
          <w:rFonts w:cs="Arial" w:ascii="Arial" w:hAnsi="Arial"/>
        </w:rPr>
        <w:tab/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Note – This command does not delete the IP interfaces from the router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drawing>
                                <wp:inline distT="0" distB="0" distL="0" distR="0">
                                  <wp:extent cx="374650" cy="374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5pt;mso-wrap-distance-left:0pt;mso-wrap-distance-right:0pt;mso-wrap-distance-top:0pt;mso-wrap-distance-bottom:0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4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drawing>
                          <wp:inline distT="0" distB="0" distL="0" distR="0">
                            <wp:extent cx="374650" cy="374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clear interfaces</w:t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relay add interface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ip list interface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add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hcprelay delete interface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delete interface &lt;ipinterface&gt;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 single DHCP relay IP interface previously defined using the </w:t>
      </w:r>
      <w:r>
        <w:rPr>
          <w:i/>
        </w:rPr>
        <w:t>dhcprelay add interface</w:t>
      </w:r>
      <w:r>
        <w:rPr/>
        <w:t xml:space="preserve"> command.</w:t>
      </w:r>
    </w:p>
    <w:p>
      <w:pPr>
        <w:pStyle w:val="Notes"/>
        <w:keepNext w:val="true"/>
        <w:widowControl w:val="false"/>
        <w:spacing w:lineRule="exact" w:line="240" w:before="80" w:after="200"/>
        <w:rPr>
          <w:rFonts w:ascii="Garamond" w:hAnsi="Garamond" w:cs="Garamond"/>
        </w:rPr>
      </w:pPr>
      <w:r>
        <w:rPr>
          <w:rFonts w:cs="Arial" w:ascii="Arial" w:hAnsi="Arial"/>
        </w:rPr>
        <w:tab/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Note – This command does notdelete the IP interface from the router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drawing>
                                <wp:inline distT="0" distB="0" distL="0" distR="0">
                                  <wp:extent cx="374650" cy="3746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5pt;mso-wrap-distance-left:0pt;mso-wrap-distance-right:0pt;mso-wrap-distance-top:0pt;mso-wrap-distance-bottom:0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tLeast" w:line="24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drawing>
                          <wp:inline distT="0" distB="0" distL="0" distR="0">
                            <wp:extent cx="374650" cy="3746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340"/>
        <w:gridCol w:w="1641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interface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The name of the existing interface that you want DHCP relay to operate on. To display interface names, use the </w:t>
            </w:r>
            <w:r>
              <w:rPr>
                <w:i/>
              </w:rPr>
              <w:t>dhcprelay list interfaces</w:t>
            </w:r>
            <w:r>
              <w:rPr/>
              <w:t xml:space="preserve"> command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delete interface iplan</w:t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server add interface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hcprelay list interface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add serv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dhcprelay list interface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list interfaces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 the existing DHCP relay IP interfaces previously defined using the </w:t>
      </w:r>
      <w:r>
        <w:rPr>
          <w:i/>
        </w:rPr>
        <w:t>dhcprelay add interface</w:t>
      </w:r>
      <w:r>
        <w:rPr/>
        <w:t xml:space="preserve"> command. It displays the following information:</w:t>
      </w:r>
    </w:p>
    <w:p>
      <w:pPr>
        <w:pStyle w:val="BulletList1"/>
        <w:widowControl w:val="false"/>
        <w:numPr>
          <w:ilvl w:val="0"/>
          <w:numId w:val="23"/>
        </w:numPr>
        <w:tabs>
          <w:tab w:val="clear" w:pos="360"/>
        </w:tabs>
        <w:spacing w:lineRule="exact" w:line="240"/>
        <w:rPr/>
      </w:pPr>
      <w:r>
        <w:rPr/>
        <w:t>DHCP Relay interface ID number</w:t>
      </w:r>
    </w:p>
    <w:p>
      <w:pPr>
        <w:pStyle w:val="BulletList1"/>
        <w:widowControl w:val="false"/>
        <w:numPr>
          <w:ilvl w:val="0"/>
          <w:numId w:val="23"/>
        </w:numPr>
        <w:tabs>
          <w:tab w:val="clear" w:pos="360"/>
        </w:tabs>
        <w:spacing w:lineRule="exact" w:line="240"/>
        <w:rPr/>
      </w:pPr>
      <w:r>
        <w:rPr/>
        <w:t>IP interface name</w:t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list interface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DHCP Relay Interfaces: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>ID  |    Nam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>1   |    iplan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</w:t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relay add interface</w:t>
      </w:r>
      <w:r>
        <w:rPr/>
        <w:t xml:space="preserve"> </w:t>
      </w:r>
    </w:p>
    <w:p>
      <w:pPr>
        <w:pStyle w:val="Heading11"/>
        <w:numPr>
          <w:ilvl w:val="1"/>
          <w:numId w:val="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add server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50807"/>
      <w:r>
        <w:rPr/>
        <w:t>dhcprelay add server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add server &lt;ipaddress&gt;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adds the IP address of a DHCP server subnet to DHCP relay’s list of server IP addresses. Records of new IP addresses added are not updated until the </w:t>
      </w:r>
      <w:r>
        <w:rPr>
          <w:i/>
        </w:rPr>
        <w:t>dhcprelay update</w:t>
      </w:r>
      <w:r>
        <w:rPr/>
        <w:t xml:space="preserve"> command has been entered.</w: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following table gives the range of values for each option which can be specified with this command and a default value (if applicable).</w:t>
      </w:r>
    </w:p>
    <w:tbl>
      <w:tblPr>
        <w:tblW w:w="62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3340"/>
        <w:gridCol w:w="1641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address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a DHCP server that DHCP relay can use. The IP address is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add server 239.252.197.0</w:t>
      </w:r>
    </w:p>
    <w:p>
      <w:pPr>
        <w:pStyle w:val="Heading21"/>
        <w:widowControl w:val="false"/>
        <w:numPr>
          <w:ilvl w:val="2"/>
          <w:numId w:val="3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server list subne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hcprelay updat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clear servers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81239"/>
      <w:r>
        <w:rPr/>
        <w:t>dhcprelay clear servers</w:t>
      </w:r>
      <w:bookmarkEnd w:id="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clear servers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letes all DHCP server IP addresses stored in DHCP relay’s list of server IP addresses.</w:t>
      </w:r>
    </w:p>
    <w:p>
      <w:pPr>
        <w:pStyle w:val="Heading21"/>
        <w:widowControl w:val="false"/>
        <w:numPr>
          <w:ilvl w:val="2"/>
          <w:numId w:val="2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clear servers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relay delete server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delete server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17376"/>
      <w:bookmarkStart w:id="4" w:name="X24409"/>
      <w:r>
        <w:rPr/>
        <w:t>dhcprelay delete server</w:t>
      </w:r>
      <w:bookmarkEnd w:id="3"/>
      <w:bookmarkEnd w:id="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delete server &lt;number&gt;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 single DHCP server address stored in DHCP relay’s list of server IP addresses. </w:t>
      </w:r>
    </w:p>
    <w:p>
      <w:pPr>
        <w:pStyle w:val="Heading21"/>
        <w:widowControl w:val="false"/>
        <w:numPr>
          <w:ilvl w:val="2"/>
          <w:numId w:val="1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the DHCP server in the DHCP relay list. To display server numbers, use the </w:t>
            </w:r>
            <w:r>
              <w:rPr>
                <w:i/>
              </w:rPr>
              <w:t xml:space="preserve">dhcprelay list servers </w:t>
            </w:r>
            <w:r>
              <w:rPr/>
              <w:t>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delete server 3</w:t>
      </w:r>
    </w:p>
    <w:p>
      <w:pPr>
        <w:pStyle w:val="Heading21"/>
        <w:widowControl w:val="false"/>
        <w:numPr>
          <w:ilvl w:val="2"/>
          <w:numId w:val="43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relay list server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dhcprelay clear server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enable/disable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X65640"/>
      <w:r>
        <w:rPr/>
        <w:t>dhcprelay enable|disable</w:t>
      </w:r>
      <w:bookmarkEnd w:id="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{enable|disable}</w:t>
      </w:r>
    </w:p>
    <w:p>
      <w:pPr>
        <w:pStyle w:val="Heading21"/>
        <w:widowControl w:val="false"/>
        <w:numPr>
          <w:ilvl w:val="2"/>
          <w:numId w:val="42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enables/disables DHCP relay. You must have DHCP relay enabled in order to carry out any DHCP relay configuration. If you try configuring DHCP relay before you’ve entered the </w:t>
      </w:r>
      <w:r>
        <w:rPr>
          <w:i/>
        </w:rPr>
        <w:t xml:space="preserve">dhcprelay disable </w:t>
      </w:r>
      <w:r>
        <w:rPr/>
        <w:t>command, the CLI issues a warning message.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You </w:t>
      </w:r>
      <w:r>
        <w:rPr>
          <w:b/>
        </w:rPr>
        <w:t>cannot</w:t>
      </w:r>
      <w:r>
        <w:rPr/>
        <w:t xml:space="preserve"> have DHCP relay and DHCP server enabled at the same time. If you try to configure DHCP relay when DHCP server is enabled, the CLI issues a warning message.</w:t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s configuration of DHCP relay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s configuration of DHCP relay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enable</w:t>
      </w:r>
    </w:p>
    <w:p>
      <w:pPr>
        <w:pStyle w:val="Heading21"/>
        <w:widowControl w:val="false"/>
        <w:numPr>
          <w:ilvl w:val="2"/>
          <w:numId w:val="18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server enable|disabl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list servers"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X50578"/>
      <w:r>
        <w:rPr/>
        <w:t>dhcprelay list servers</w:t>
      </w:r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list servers</w:t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the DHCP relay’s list of DHCP server IP addresses with their identification numbers.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rompt&gt; dhcprelay list server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DHCP Servers: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</w:t>
      </w:r>
      <w:r>
        <w:rPr/>
        <w:t>ID  | IP Address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|------------------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>1 | 192.168.102.3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</w:t>
      </w:r>
      <w:r>
        <w:rPr/>
        <w:t>2 | 239.252.197.0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------------------------</w:t>
      </w:r>
    </w:p>
    <w:p>
      <w:pPr>
        <w:pStyle w:val="Heading21"/>
        <w:widowControl w:val="false"/>
        <w:numPr>
          <w:ilvl w:val="2"/>
          <w:numId w:val="39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server list subnet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show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X35080"/>
      <w:r>
        <w:rPr/>
        <w:t xml:space="preserve">dhcprelay show </w:t>
      </w:r>
      <w:bookmarkEnd w:id="7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show</w:t>
      </w:r>
    </w:p>
    <w:p>
      <w:pPr>
        <w:pStyle w:val="Heading21"/>
        <w:widowControl w:val="false"/>
        <w:numPr>
          <w:ilvl w:val="2"/>
          <w:numId w:val="3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tells you whether DHCP relay is enabled or disabled.</w:t>
      </w:r>
    </w:p>
    <w:p>
      <w:pPr>
        <w:pStyle w:val="Heading21"/>
        <w:widowControl w:val="false"/>
        <w:numPr>
          <w:ilvl w:val="2"/>
          <w:numId w:val="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show server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Global DHCP Relay Configuration: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             </w:t>
      </w:r>
      <w:r>
        <w:rPr/>
        <w:t>Status: ENABLED</w:t>
      </w:r>
    </w:p>
    <w:p>
      <w:pPr>
        <w:pStyle w:val="Heading21"/>
        <w:widowControl w:val="false"/>
        <w:numPr>
          <w:ilvl w:val="2"/>
          <w:numId w:val="37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dhcprelay enable|disable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dhcprelay update"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X54609"/>
      <w:r>
        <w:rPr/>
        <w:t>dhcprelay update</w:t>
      </w:r>
      <w:bookmarkEnd w:id="8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7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dhcprelay update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updates the DHCP relay configuration. Changes made to the relay configuration will not take effect until this command has been entered.</w:t>
      </w:r>
    </w:p>
    <w:p>
      <w:pPr>
        <w:pStyle w:val="Heading21"/>
        <w:widowControl w:val="false"/>
        <w:numPr>
          <w:ilvl w:val="2"/>
          <w:numId w:val="3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dhcprelay updat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dhcprelay: Reset request acknowledged. Reset imminent.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8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56:00Z</dcterms:created>
  <dc:creator/>
  <dc:description/>
  <dc:language>en-US</dc:language>
  <cp:lastModifiedBy>User</cp:lastModifiedBy>
  <dcterms:modified xsi:type="dcterms:W3CDTF">2003-08-01T06:23:00Z</dcterms:modified>
  <cp:revision>6</cp:revision>
  <dc:subject/>
  <dc:title/>
</cp:coreProperties>
</file>