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15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50246"/>
      <w:r>
        <w:rPr/>
        <w:t>IGMP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 xml:space="preserve">This chapter describes the Internet Group Management Protocol (IGMP) </w:t>
      </w:r>
      <w:r>
        <w:rPr>
          <w:i/>
          <w:sz w:val="28"/>
        </w:rPr>
        <w:t>CLI commands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249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249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8"/>
        </w:numPr>
        <w:spacing w:lineRule="atLeast" w:line="280"/>
        <w:rPr/>
      </w:pPr>
      <w:r>
        <w:rPr/>
        <w:t>IGMP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Desktop"/>
        </w:rPr>
        <w:t xml:space="preserve">IGMP </w:t>
      </w:r>
      <w:r>
        <w:rPr/>
        <w:t>commands provided by the CLI:</w:t>
      </w:r>
    </w:p>
    <w:tbl>
      <w:tblPr>
        <w:tblW w:w="60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456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scription/Console command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gmp set forwardall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igmp set forwardall</w:t>
            </w:r>
            <w:r>
              <w:rPr/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gmp set upstreaminterfa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igmp set upstreaminterface</w:t>
            </w:r>
            <w:r>
              <w:rPr/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gmp show upstreaminterfa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igmp show upstreaminterface</w:t>
            </w:r>
            <w:r>
              <w:rPr/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gmp show forwardall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igmp show forwardall</w:t>
            </w:r>
            <w:r>
              <w:rPr/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gmp show statu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igmp show status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igmp set upstreaminterfa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gmp set forwardall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5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gmp set forwardall {enabled|disabled}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allows you to enable/disable your router’s ability to forward multicast traffic to ALL interfaces. By default, multicast traffic is only forwarded to interfaces on which there is IGMP Proxy group membership.</w:t>
      </w:r>
    </w:p>
    <w:p>
      <w:pPr>
        <w:pStyle w:val="Notes"/>
        <w:widowControl w:val="false"/>
        <w:rPr/>
      </w:pPr>
      <w:r>
        <w:rPr/>
        <w:t xml:space="preserve">Note – This command setting is only effective if you have already enabled IGMP Proxy using </w:t>
      </w:r>
      <w:r>
        <w:rPr>
          <w:i/>
          <w:color w:val="0000FF"/>
          <w:u w:val="single"/>
        </w:rPr>
        <w:t>igmp set upstreaminterface</w:t>
      </w:r>
      <w:r>
        <w:rPr/>
        <w:t>.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</w:r>
    </w:p>
    <w:p>
      <w:pPr>
        <w:pStyle w:val="Heading21"/>
        <w:widowControl w:val="false"/>
        <w:numPr>
          <w:ilvl w:val="2"/>
          <w:numId w:val="20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Your router forwards multicast traffic to all interfaces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Your router only forwards multicast traffic to interfaces on which there are IGMP Proxy grou members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sz w:val="24"/>
        </w:rPr>
      </w:pPr>
      <w:r>
        <w:rPr/>
        <w:t xml:space="preserve">prompt&gt; </w:t>
      </w:r>
      <w:r>
        <w:rPr>
          <w:rStyle w:val="Keyboard"/>
        </w:rPr>
        <w:t>igmp set forwardall enabled</w:t>
      </w:r>
    </w:p>
    <w:p>
      <w:pPr>
        <w:pStyle w:val="Heading21"/>
        <w:widowControl w:val="false"/>
        <w:numPr>
          <w:ilvl w:val="2"/>
          <w:numId w:val="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gmp show forwardall</w:t>
      </w:r>
      <w:r>
        <w:rPr/>
        <w:t xml:space="preserve"> </w:t>
      </w:r>
    </w:p>
    <w:p>
      <w:pPr>
        <w:pStyle w:val="Heading11"/>
        <w:numPr>
          <w:ilvl w:val="1"/>
          <w:numId w:val="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igmp set upstreaminterface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X40786"/>
      <w:r>
        <w:rPr/>
        <w:t>igmp set upstreaminterface</w:t>
      </w:r>
      <w:bookmarkEnd w:id="1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5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gmp set upstreaminterface {&lt;ip_interface&gt; | none}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enables the router’s IGMP Proxy, and sets one of the router’s existing IP interfaces as the upstream interface; all other router interfaces are designated downstream interfaces. The upstream interface implements the </w:t>
      </w:r>
      <w:r>
        <w:rPr>
          <w:i/>
        </w:rPr>
        <w:t>Host</w:t>
      </w:r>
      <w:r>
        <w:rPr/>
        <w:t xml:space="preserve"> portion of the IGMP protocol, and the downstream interfaces implement the </w:t>
      </w:r>
      <w:r>
        <w:rPr>
          <w:i/>
        </w:rPr>
        <w:t>Router</w:t>
      </w:r>
      <w:r>
        <w:rPr/>
        <w:t xml:space="preserve"> portion of the IGMP protocol. The IGMP Proxy may be disabled by setting upstream interface to </w:t>
      </w:r>
      <w:r>
        <w:rPr>
          <w:i/>
        </w:rPr>
        <w:t>none</w:t>
      </w:r>
      <w:r>
        <w:rPr/>
        <w:t>.</w:t>
      </w:r>
    </w:p>
    <w:p>
      <w:pPr>
        <w:pStyle w:val="Heading21"/>
        <w:widowControl w:val="false"/>
        <w:numPr>
          <w:ilvl w:val="2"/>
          <w:numId w:val="20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p_interfac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name of an existing router interface that you want to set as the upstreaminterface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on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s IGMP proxy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>
          <w:sz w:val="24"/>
        </w:rPr>
      </w:pPr>
      <w:r>
        <w:rPr/>
        <w:t xml:space="preserve">prompt&gt; </w:t>
      </w:r>
      <w:r>
        <w:rPr>
          <w:rStyle w:val="Keyboard"/>
        </w:rPr>
        <w:t>igmp set upstreaminterface ip1</w:t>
      </w:r>
    </w:p>
    <w:p>
      <w:pPr>
        <w:pStyle w:val="Heading21"/>
        <w:widowControl w:val="false"/>
        <w:numPr>
          <w:ilvl w:val="2"/>
          <w:numId w:val="2"/>
        </w:numPr>
        <w:spacing w:lineRule="atLeast" w:line="280" w:before="200" w:after="40"/>
        <w:rPr/>
      </w:pPr>
      <w:r>
        <w:rPr/>
        <w:t>See also</w:t>
      </w:r>
    </w:p>
    <w:p>
      <w:pPr>
        <w:pStyle w:val="Heading11"/>
        <w:numPr>
          <w:ilvl w:val="1"/>
          <w:numId w:val="11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igmp show upstreaminterface"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X65706"/>
      <w:r>
        <w:rPr/>
        <w:t>igmp show upstreaminterface</w:t>
      </w:r>
      <w:bookmarkEnd w:id="2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7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gmp show upstreaminterface</w:t>
      </w:r>
    </w:p>
    <w:p>
      <w:pPr>
        <w:pStyle w:val="Heading21"/>
        <w:widowControl w:val="false"/>
        <w:numPr>
          <w:ilvl w:val="2"/>
          <w:numId w:val="1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isplays the status of the upstream interface. If an upstream interface has been set using the </w:t>
      </w:r>
      <w:r>
        <w:rPr>
          <w:i/>
        </w:rPr>
        <w:t>igmp set upstreaminterface</w:t>
      </w:r>
      <w:r>
        <w:rPr/>
        <w:t xml:space="preserve"> command, this command displays the current setting.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igmp show upstreaminterface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IGMP Proxy configuration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ab/>
        <w:tab/>
        <w:t>Upstream If : ip1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gmp set upstreaminterface</w:t>
      </w:r>
      <w:r>
        <w:rPr/>
        <w:t xml:space="preserve"> </w:t>
      </w:r>
    </w:p>
    <w:p>
      <w:pPr>
        <w:pStyle w:val="Heading11"/>
        <w:numPr>
          <w:ilvl w:val="1"/>
          <w:numId w:val="1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igmp show statu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igmp show forwardall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1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gmp show forwardall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isplays status information about the igmp set forwardall command setting. It ells you whether or not the router is set to forward multicast traffic to all interfaces.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8"/>
        </w:numPr>
        <w:spacing w:lineRule="atLeast" w:line="2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igmp show forwardall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IGMP Forwarder::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     </w:t>
      </w:r>
      <w:r>
        <w:rPr/>
        <w:t>Forward All : false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gmp show upstreaminterface</w:t>
      </w:r>
      <w:r>
        <w:rPr/>
        <w:t xml:space="preserve"> </w:t>
      </w:r>
    </w:p>
    <w:p>
      <w:pPr>
        <w:pStyle w:val="Heading11"/>
        <w:numPr>
          <w:ilvl w:val="1"/>
          <w:numId w:val="1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igmp show status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24314"/>
      <w:r>
        <w:rPr/>
        <w:t>igmp show status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1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igmp show status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isplays the following information about the status of IGMP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17"/>
        </w:numPr>
        <w:spacing w:lineRule="exact" w:line="240"/>
        <w:rPr/>
      </w:pPr>
      <w:r>
        <w:rPr/>
        <w:t>IGMP Proxy group membership per interface details</w:t>
      </w:r>
    </w:p>
    <w:p>
      <w:pPr>
        <w:pStyle w:val="BulletList2"/>
        <w:widowControl w:val="false"/>
        <w:numPr>
          <w:ilvl w:val="0"/>
          <w:numId w:val="17"/>
        </w:numPr>
        <w:spacing w:lineRule="exact" w:line="240"/>
        <w:rPr/>
      </w:pPr>
      <w:r>
        <w:rPr/>
        <w:t>Interface name and querier status</w:t>
      </w:r>
    </w:p>
    <w:p>
      <w:pPr>
        <w:pStyle w:val="BulletList2"/>
        <w:widowControl w:val="false"/>
        <w:numPr>
          <w:ilvl w:val="0"/>
          <w:numId w:val="17"/>
        </w:numPr>
        <w:spacing w:lineRule="exact" w:line="240" w:before="40" w:after="40"/>
        <w:rPr/>
      </w:pPr>
      <w:r>
        <w:rPr/>
        <w:t>Group addres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8"/>
        </w:numPr>
        <w:spacing w:lineRule="atLeast" w:line="2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igmp show statu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Multicast group membership: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 xml:space="preserve">Interface (querier) | Group address   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|-----------------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 xml:space="preserve">eth0          (yes) | 239.255.255.250 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 xml:space="preserve">r1483         (yes) | 224.0.1.101  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 xml:space="preserve">r1483         (yes) | 224.0.1.102  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 xml:space="preserve">r1483         (yes) | 224.0.1.103  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------------------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igmp show upstreaminterface</w:t>
      </w:r>
      <w:r>
        <w:rPr/>
        <w:t xml:space="preserve"> 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34:00Z</dcterms:created>
  <dc:creator/>
  <dc:description/>
  <dc:language>en-US</dc:language>
  <cp:lastModifiedBy>User</cp:lastModifiedBy>
  <dcterms:modified xsi:type="dcterms:W3CDTF">2003-08-01T08:53:00Z</dcterms:modified>
  <cp:revision>2</cp:revision>
  <dc:subject/>
  <dc:title/>
</cp:coreProperties>
</file>