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15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93239"/>
      <w:r>
        <w:rPr/>
        <w:t>Ethernet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Ethernet transport CLI command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179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179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3"/>
        </w:numPr>
        <w:spacing w:lineRule="atLeast" w:line="280"/>
        <w:rPr/>
      </w:pPr>
      <w:r>
        <w:rPr/>
        <w:t>Ethernet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CLI commands for manipulating Ethernet channels:</w:t>
      </w:r>
    </w:p>
    <w:tbl>
      <w:tblPr>
        <w:tblW w:w="61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3484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add trans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add transport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clear transport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clear transports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delete trans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Style w:val="Weblink"/>
              </w:rPr>
              <w:t>ethernet delete transport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list transport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list transports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list port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list ports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set trans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set transport port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 show trans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ethernet show transport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5"/>
        </w:numPr>
        <w:spacing w:lineRule="atLeast" w:line="280" w:before="200" w:after="40"/>
        <w:rPr/>
      </w:pPr>
      <w:r>
        <w:rPr/>
        <w:t>Ethernet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CLI commands above replace </w:t>
      </w:r>
      <w:r>
        <w:rPr>
          <w:b/>
        </w:rPr>
        <w:t>all</w:t>
      </w:r>
      <w:r>
        <w:rPr/>
        <w:t xml:space="preserve"> previous </w:t>
      </w:r>
      <w:r>
        <w:rPr>
          <w:i/>
        </w:rPr>
        <w:t>ether</w:t>
      </w:r>
      <w:r>
        <w:rPr/>
        <w:t xml:space="preserve"> console commands.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add transport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_Toc450706945"/>
      <w:r>
        <w:rPr/>
        <w:t>ethernet add transport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add transport &lt;name&gt; [&lt;port&gt;]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adds a named ethernet transport and allows you to specify which port it will use to transport ethernet data. The ports are defined in the </w:t>
      </w:r>
      <w:r>
        <w:rPr>
          <w:i/>
        </w:rPr>
        <w:t>initbun</w:t>
      </w:r>
      <w:r>
        <w:rPr/>
        <w:t xml:space="preserve"> file for each type of product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n arbitrary name that identifies the transport. It can be made up of one or more letters or a combination of letters and digits, but it cannot start with a digi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system port that is used to transport ethernet data. You cannot use the same port for more than one ethernet transport at a tim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add transport eth1 ethernet</w:t>
      </w:r>
    </w:p>
    <w:p>
      <w:pPr>
        <w:pStyle w:val="Heading21"/>
        <w:widowControl w:val="false"/>
        <w:numPr>
          <w:ilvl w:val="2"/>
          <w:numId w:val="11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ethernet list transpor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ethernet list por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ort list</w:t>
      </w:r>
      <w:r>
        <w:rPr/>
        <w:t xml:space="preserve"> </w:t>
      </w:r>
    </w:p>
    <w:p>
      <w:pPr>
        <w:pStyle w:val="Heading11"/>
        <w:numPr>
          <w:ilvl w:val="1"/>
          <w:numId w:val="28"/>
        </w:numPr>
        <w:tabs>
          <w:tab w:val="left" w:pos="720" w:leader="none"/>
          <w:tab w:val="left" w:pos="5688" w:leader="none"/>
        </w:tabs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tabs>
          <w:tab w:val="left" w:pos="720" w:leader="none"/>
          <w:tab w:val="left" w:pos="5688" w:leader="none"/>
        </w:tabs>
        <w:spacing w:lineRule="atLeast" w:line="280"/>
        <w:rPr/>
      </w:pPr>
      <w:r>
        <w:fldChar w:fldCharType="begin"/>
      </w:r>
      <w:r>
        <w:rPr/>
        <w:instrText xml:space="preserve"> XE "ethernet clear transports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X61041"/>
      <w:r>
        <w:rPr/>
        <w:t>ethernet clear transports</w:t>
      </w:r>
      <w:bookmarkEnd w:id="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clear transports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ethernet transports that were created using the </w:t>
      </w:r>
      <w:r>
        <w:rPr>
          <w:i/>
        </w:rPr>
        <w:t>ethernet add transport</w:t>
      </w:r>
      <w:r>
        <w:rPr/>
        <w:t xml:space="preserve"> command.</w:t>
      </w:r>
    </w:p>
    <w:p>
      <w:pPr>
        <w:pStyle w:val="Heading21"/>
        <w:widowControl w:val="false"/>
        <w:numPr>
          <w:ilvl w:val="2"/>
          <w:numId w:val="3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clear transports</w:t>
      </w:r>
    </w:p>
    <w:p>
      <w:pPr>
        <w:pStyle w:val="Heading21"/>
        <w:widowControl w:val="false"/>
        <w:numPr>
          <w:ilvl w:val="2"/>
          <w:numId w:val="40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ethernet delete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delete transport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X81839"/>
      <w:r>
        <w:rPr/>
        <w:t>ethernet delete transport</w:t>
      </w:r>
      <w:bookmarkEnd w:id="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delete transport {&lt;name&gt;|&lt;number&gt;}</w:t>
      </w:r>
    </w:p>
    <w:p>
      <w:pPr>
        <w:pStyle w:val="Heading21"/>
        <w:widowControl w:val="false"/>
        <w:numPr>
          <w:ilvl w:val="2"/>
          <w:numId w:val="18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 single ethernet transport. </w:t>
      </w:r>
    </w:p>
    <w:p>
      <w:pPr>
        <w:pStyle w:val="Heading21"/>
        <w:widowControl w:val="false"/>
        <w:numPr>
          <w:ilvl w:val="2"/>
          <w:numId w:val="2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Ethernet transport. To display transport name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Ethernet transport. To display transport number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delete transport eth1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ethernet list transport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list ports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X75847"/>
      <w:r>
        <w:rPr/>
        <w:t>ethernet list ports</w:t>
      </w:r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list ports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the valid ports that can be used to transport ethernet data.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The ports are defined in the </w:t>
      </w:r>
      <w:r>
        <w:rPr>
          <w:i/>
        </w:rPr>
        <w:t>initbun</w:t>
      </w:r>
      <w:r>
        <w:rPr/>
        <w:t xml:space="preserve"> file for each type of product.</w:t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list port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Valid ethernet port names: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ab/>
        <w:tab/>
        <w:t>etherne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ab/>
        <w:tab/>
        <w:t>hdlc</w:t>
      </w:r>
    </w:p>
    <w:p>
      <w:pPr>
        <w:pStyle w:val="Heading11"/>
        <w:numPr>
          <w:ilvl w:val="1"/>
          <w:numId w:val="24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list transports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X73983"/>
      <w:r>
        <w:rPr/>
        <w:t>ethernet list transports</w:t>
      </w:r>
      <w:bookmarkEnd w:id="7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8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list transports</w: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all ethernet transports that have been created using the </w:t>
      </w:r>
      <w:r>
        <w:rPr>
          <w:i/>
        </w:rPr>
        <w:t>ethernet add transport</w:t>
      </w:r>
      <w:r>
        <w:rPr/>
        <w:t xml:space="preserve"> command. It displays the transport identification number and name, and the name of the port that it uses to transport ethernet data.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list transport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Ethernet transports: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>ID  |    Name    |    Por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|------------|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>1 | eth2       | hdlc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>2 | eth1       | etherne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-------</w:t>
      </w:r>
    </w:p>
    <w:p>
      <w:pPr>
        <w:pStyle w:val="Heading21"/>
        <w:widowControl w:val="false"/>
        <w:numPr>
          <w:ilvl w:val="2"/>
          <w:numId w:val="37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ethernet list port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set transport port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X50244"/>
      <w:r>
        <w:rPr/>
        <w:t>ethernet set transport port</w:t>
      </w:r>
      <w:bookmarkEnd w:id="8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set transport {&lt;name&gt;|&lt;number&gt;} port &lt;port&gt;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port that an existing Ethernet transport uses to transport ethernet data.</w:t>
      </w:r>
    </w:p>
    <w:p>
      <w:pPr>
        <w:pStyle w:val="Heading21"/>
        <w:widowControl w:val="false"/>
        <w:numPr>
          <w:ilvl w:val="2"/>
          <w:numId w:val="3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Ethernet transport. To display transport name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Ethernet transport. To display transport number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system port that is used to transport ethernet data. You cannot use the same port for more than one ethernet transport at a tim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thernet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3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set transport eth1 port hdlc</w:t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ethernet add transport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ethernet list transpor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ort list</w:t>
      </w:r>
      <w:r>
        <w:rPr/>
        <w:t xml:space="preserve"> </w:t>
      </w: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ethernet show transport"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X17454"/>
      <w:r>
        <w:rPr/>
        <w:t>ethernet show transport</w:t>
      </w:r>
      <w:bookmarkEnd w:id="9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thernet show transport {&lt;name&gt;|&lt;number&gt;}</w:t>
      </w:r>
    </w:p>
    <w:p>
      <w:pPr>
        <w:pStyle w:val="Heading21"/>
        <w:widowControl w:val="false"/>
        <w:numPr>
          <w:ilvl w:val="2"/>
          <w:numId w:val="3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the name and port used by an existing Ethernet transport.</w:t>
      </w:r>
    </w:p>
    <w:p>
      <w:pPr>
        <w:pStyle w:val="Heading21"/>
        <w:widowControl w:val="false"/>
        <w:numPr>
          <w:ilvl w:val="2"/>
          <w:numId w:val="36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Ethernet transport. To display transport name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Ethernet transport. To display transport numbers, use the </w:t>
            </w:r>
            <w:r>
              <w:rPr>
                <w:i/>
              </w:rPr>
              <w:t>ethernet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thernet show transport eth1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Ethernet transport: eth1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tabs>
          <w:tab w:val="left" w:pos="0" w:leader="none"/>
          <w:tab w:val="left" w:pos="864" w:leader="none"/>
          <w:tab w:val="decimal" w:pos="1612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>Description: Default LAN port</w:t>
      </w:r>
    </w:p>
    <w:p>
      <w:pPr>
        <w:pStyle w:val="Listing65Wide"/>
        <w:widowControl w:val="false"/>
        <w:tabs>
          <w:tab w:val="left" w:pos="0" w:leader="none"/>
          <w:tab w:val="left" w:pos="648" w:leader="none"/>
          <w:tab w:val="left" w:pos="864" w:leader="none"/>
          <w:tab w:val="decimal" w:pos="1252" w:leader="none"/>
          <w:tab w:val="decimal" w:pos="1496" w:leader="none"/>
          <w:tab w:val="decimal" w:pos="1612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ab/>
        <w:t>Port: ethernet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Listing65Wide"/>
        <w:keepNext w:val="true"/>
        <w:widowControl w:val="false"/>
        <w:tabs>
          <w:tab w:val="left" w:pos="0" w:leader="none"/>
          <w:tab w:val="left" w:pos="648" w:leader="none"/>
          <w:tab w:val="left" w:pos="864" w:leader="none"/>
          <w:tab w:val="decimal" w:pos="1252" w:leader="none"/>
          <w:tab w:val="decimal" w:pos="1496" w:leader="none"/>
          <w:tab w:val="decimal" w:pos="1612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>
          <w:rStyle w:val="Weblink"/>
          <w:rFonts w:cs="Times New Roman" w:ascii="Times New Roman" w:hAnsi="Times New Roman"/>
          <w:sz w:val="22"/>
        </w:rPr>
        <w:t>ethernet list transports</w:t>
      </w:r>
      <w:r>
        <w:rPr/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24:00Z</dcterms:created>
  <dc:creator/>
  <dc:description/>
  <dc:language>en-US</dc:language>
  <cp:lastModifiedBy>User</cp:lastModifiedBy>
  <dcterms:modified xsi:type="dcterms:W3CDTF">2003-08-01T08:33:00Z</dcterms:modified>
  <cp:revision>2</cp:revision>
  <dc:subject/>
  <dc:title/>
</cp:coreProperties>
</file>